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 xml:space="preserve">附件１： 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/>
          <w:sz w:val="36"/>
          <w:szCs w:val="36"/>
        </w:rPr>
        <w:t>公共体育课考核分值分布及详细说明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体育课成绩评定采用百分制。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根据各专项特点，制定相对统一的评价标准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．本科体育课考试方法：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素质测试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%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。男生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00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米，女生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80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米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技术部分占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60%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：由各专项教师进行素质达标和技评的两方面考核评定。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平时成绩占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%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：由各专项教师根据课堂考勤记录和平时表现评定。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每教学班优秀率原则上应控制在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%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以下，成绩接近正态分布。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体育总成绩的计算方法：</w:t>
      </w: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∑</w:t>
      </w:r>
      <w:r>
        <w:rPr>
          <w:rFonts w:ascii="仿宋_GB2312;微软雅黑" w:hAnsi="仿宋_GB2312;微软雅黑" w:cs="宋体;SimSun"/>
          <w:b/>
          <w:sz w:val="28"/>
          <w:szCs w:val="28"/>
        </w:rPr>
        <w:t>﹦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技术成绩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×60%+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素质成绩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×20%+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平时成绩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×20%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．专科体育课考试方法</w:t>
      </w:r>
    </w:p>
    <w:p>
      <w:pPr>
        <w:pStyle w:val="Normal"/>
        <w:spacing w:lineRule="auto" w:line="360"/>
        <w:ind w:firstLine="42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技术部分占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80%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：由各专项教师进行素质达标和技术测试两方面考核评定。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平时成绩占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%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：由各专项教师根据课堂考勤记录和平时表现评定。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每教学班优秀率原则上应控制在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%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以下，成绩接近正态分布。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每学期体育总成绩的计算方法：</w:t>
      </w: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∑</w:t>
      </w:r>
      <w:r>
        <w:rPr>
          <w:rFonts w:ascii="仿宋_GB2312;微软雅黑" w:hAnsi="仿宋_GB2312;微软雅黑" w:cs="宋体;SimSun"/>
          <w:b/>
          <w:sz w:val="28"/>
          <w:szCs w:val="28"/>
        </w:rPr>
        <w:t>﹦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技术成绩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×80%+ +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平时成绩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×20%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52:00Z</dcterms:created>
  <dc:creator>微软用户</dc:creator>
  <dc:description/>
  <cp:keywords/>
  <dc:language>en-US</dc:language>
  <cp:lastModifiedBy>Administrator</cp:lastModifiedBy>
  <dcterms:modified xsi:type="dcterms:W3CDTF">2015-03-19T02:28:00Z</dcterms:modified>
  <cp:revision>37</cp:revision>
  <dc:subject/>
  <dc:title>2014-2015学年第一学期篮球选项课考试方案</dc:title>
</cp:coreProperties>
</file>