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二：郑州科技学院</w:t>
      </w:r>
      <w:r>
        <w:rPr/>
        <w:t>特色专业验收标准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625"/>
        <w:gridCol w:w="4960"/>
        <w:gridCol w:w="530"/>
        <w:gridCol w:w="530"/>
        <w:gridCol w:w="531"/>
      </w:tblGrid>
      <w:tr>
        <w:trPr>
          <w:trHeight w:val="141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1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1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1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标准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1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评分</w:t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C</w:t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．专业建设指导思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.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设目标与思路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建设目标明确，教学改革思路清晰，专业整体建设水平基本达到省内同专业的领先水平，具有较为明显的专业特色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★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1.2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人才培养方案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才培养目标符合时代要求，培养规格定位准确，符合社会发展需要；培养方案具有创新性、科学性和可操作性，并注重知识、能力、素质协调发展。</w:t>
            </w:r>
          </w:p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面推进人才培养模式改革与探索，方案可协作性强，实施情况良好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．师资队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★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2.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队伍结构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带头人具有一定的知名度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任教师队伍结构优化，梯队合理，素质优良。</w:t>
            </w:r>
          </w:p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授、副教授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岁（含）以下青年教师中硕士学历以上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★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2.2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专业基础课、主干课教师情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专业基础课程和主干课程由教授主持，其中具有副高以上每学年至少为本科生主讲一门课（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时）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学研究与教学研究情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近三年承担省部级以上科学研究项目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；近三年获省部级以上教学奖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。教研室每年发表论文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．教学条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项经费投入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用于专业师资队伍建设、实验室建设、课程建设、教材建设、教学方法及现代教育技术等专项的建设经费充足，近五年持续增长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★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3.2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教学设施建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实验室实验仪器设备齐全（能满足二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），实习基地和图书资料等能满足培养高素质人才的需求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．教学改革与管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★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4.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教学内容与课程体系改革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学内容与课程体系改革符合新世纪高素质人才培养要求，能集成、整合、深化已有教学改革成果，积极制作并使用多媒体课件教学，重视对学生创新精神、实践能力和创业能力的培养。近五年获省、市级精品课程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，近三年获校级优秀课程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材建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用近三年出版新教材所占比例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</w:t>
            </w:r>
          </w:p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编国家或部省规划教材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★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4.3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教学管理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Arial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333333"/>
                <w:kern w:val="0"/>
                <w:szCs w:val="21"/>
              </w:rPr>
              <w:t>教学管理制度健全，手段先进，执行严格；教学质量保证和监控体系运行良好；专业指导委员会能实质性、制度性参与人才培养全过程；社会需求调研和毕业生质量跟踪调查制度化、经常化；未出现过重大教学事故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．教风和学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spacing w:val="-2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★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5.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教师的师德修养和敬业精神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谨治学，从严执教，教书育人，教学质量较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能从严执教，教书育人，注意提高教学质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spacing w:val="-2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★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5.2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学生遵守校纪校规的情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觉遵守校纪校规，考风良好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;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能遵守校纪校规，考风良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5.3</w:t>
            </w:r>
            <w:r>
              <w:rPr>
                <w:rFonts w:ascii="仿宋_GB2312" w:hAnsi="仿宋_GB2312" w:cs="宋体;SimSun" w:eastAsia="仿宋_GB2312"/>
                <w:color w:val="000000"/>
                <w:spacing w:val="-14"/>
                <w:kern w:val="0"/>
                <w:szCs w:val="21"/>
              </w:rPr>
              <w:t>学风建设和调动学生学习积极性的措施与效果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符合实际的措施，学生主动学习，勤奋进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;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有学风建设措施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．人才培养质量和社会声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★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6.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理论与综合素质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思想道德素养和文化素质水平较高；具有扎实的基础理论、较强的基本技能和实践创新能力；学生外语、计算机应用能力较强，通过率明显高于学校的平均通过率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★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6.2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创新精神及实践能力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创新精神和实践能力普遍较强，毕业论文（或毕业设计）紧密结合实际，具有一定的学术水平和应用价值；学生在校期间参加省级以上各类竞赛并获奖；参与科学研究、科技开发、成果转化、社会实践等成效明显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★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6.3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社会声誉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声誉高，第一志愿报录比和录取分数线近三年居全校各类专业前列；毕业生受到用人单位欢迎，一次就业率较高；应届生中考研录取率较高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   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>+B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项共      项，其中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 xml:space="preserve">A      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项，二级核心指标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  <w:t xml:space="preserve">A     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验收结论标准：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本方案一级指标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项，二级指标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项，二级指标中核心指标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项，一般指标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项。验收标准给出了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级要求，明显高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级为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级，明显低于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级为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级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结论标准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申报校级特色专业验收合格标准为：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A+B≥1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其中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A≥1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核心指标要求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A≥6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p>
      <w:pPr>
        <w:pStyle w:val="Normal"/>
        <w:widowControl/>
        <w:ind w:firstLine="640"/>
        <w:jc w:val="left"/>
        <w:rPr>
          <w:rFonts w:ascii="Verdana" w:hAnsi="Verdana" w:cs="宋体;SimSun"/>
          <w:color w:val="595B57"/>
          <w:kern w:val="0"/>
          <w:sz w:val="18"/>
          <w:szCs w:val="18"/>
        </w:rPr>
      </w:pPr>
      <w:r>
        <w:rPr>
          <w:rFonts w:cs="宋体;SimSun" w:ascii="Verdana" w:hAnsi="Verdana"/>
          <w:color w:val="595B57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一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0.45pt;mso-wrap-distance-left:0pt;mso-wrap-distance-right:0pt;mso-wrap-distance-top:0pt;mso-wrap-distance-bottom:0pt;margin-top:0.05pt;mso-position-vertical-relative:text;margin-left:3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t>一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Df1">
    <w:name w:val="df1"/>
    <w:basedOn w:val="Style14"/>
    <w:qFormat/>
    <w:rPr>
      <w:rFonts w:ascii="宋体;SimSun" w:hAnsi="宋体;SimSun" w:eastAsia="宋体;SimSun" w:cs="宋体;SimSun"/>
      <w:i w:val="false"/>
      <w:iCs w:val="false"/>
      <w:caps w:val="false"/>
      <w:smallCaps w:val="false"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24:00Z</dcterms:created>
  <dc:creator>Winxp-SP2</dc:creator>
  <dc:description/>
  <cp:keywords/>
  <dc:language>en-US</dc:language>
  <cp:lastModifiedBy>微软用户</cp:lastModifiedBy>
  <cp:lastPrinted>2010-09-25T11:24:00Z</cp:lastPrinted>
  <dcterms:modified xsi:type="dcterms:W3CDTF">2016-03-07T03:08:00Z</dcterms:modified>
  <cp:revision>6</cp:revision>
  <dc:subject/>
  <dc:title>郑州科技职业学院文件</dc:title>
</cp:coreProperties>
</file>